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EDI 856 Ship Notice/Manifest Sample File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2"/>
        <w:rPr/>
      </w:pPr>
      <w:r>
        <w:rPr/>
        <w:t xml:space="preserve">Sample 1:  SOPI Prepack w/Assorted Sizes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SN|00|110018|20130426|113147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1||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5|B|2|UNKN|P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BM|unknown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11|2013042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F|K&amp;S DENIM / NEESO JEAN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|1407 BROADWAY|SUITE 120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|NEW YORK|NY|10018|U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T|EDGEWATER PARK, NJ DC|92|05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|4287 COOPER STREET &amp; ROUTE 130 SOUTH|CENTRAL DISTRIBUTION/CORPORATE OFFICE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|EDGEWATER PARK|NJ|08010|U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2|1|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F|23041990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1|CTN25|15||||G|410.0|LB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BY|EDGEWATER PARK, NJ DC|92|05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|4287 COOPER STREET &amp; ROUTE 130 SOUTH|CENTRAL DISTRIBUTION/CORPORATE OFFICE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|EDGEWATER PARK|NJ|08010|U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3|2|P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30886332008891716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4|3|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||IN|PO2304199LN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1||2|A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1||I|1|EA||||IN|56975558|IT|PJL21W|BO|DENIM|IZ|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2||I|2|EA||||IN|56975561|IT|PJL21W|BO|DENIM|IZ|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3||I|2|EA||||IN|56975613|IT|PJL21W|BO|DENIM|IZ|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4||I|2|EA||||IN|56975626|IT|PJL21W|BO|DENIM|IZ|9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5||I|2|EA||||IN|56975671|IT|PJL21W|BO|DENIM|IZ|1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6||I|2|EA||||IN|56975749|IT|PJL21W|BO|DENIM|IZ|1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7||I|1|EA||||IN|56975859|IT|PJL21W|BO|DENIM|IZ|1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5|2|P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30886332008891714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6|5|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||IN|PO2304199LN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1||2|A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1||I|1|EA||||IN|56975558|IT|PJL21W|BO|DENIM|IZ|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2||I|2|EA||||IN|56975561|IT|PJL21W|BO|DENIM|IZ|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3||I|2|EA||||IN|56975613|IT|PJL21W|BO|DENIM|IZ|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4||I|2|EA||||IN|56975626|IT|PJL21W|BO|DENIM|IZ|9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5||I|2|EA||||IN|56975671|IT|PJL21W|BO|DENIM|IZ|1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6||I|2|EA||||IN|56975749|IT|PJL21W|BO|DENIM|IZ|1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LN|7||I|1|EA||||IN|56975859|IT|PJL21W|BO|DENIM|IZ|1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63</w:t>
      </w:r>
    </w:p>
    <w:p>
      <w:pPr>
        <w:pStyle w:val="Heading2"/>
        <w:rPr/>
      </w:pPr>
      <w:r>
        <w:rPr/>
        <w:t xml:space="preserve">Sample 2:  SOPI Bulk Ship to Store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SN|00|06322197012197741|20140324|1535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1||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1|CTN25|370||||G|665.32|LB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5||2|CNWY|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BM|0632219701219774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CN|76999671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11|20140324|153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T||92|014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N1|SF|SUPREME VENDOR|92|16163419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|105 MOUNTAIN VIEW BLV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|MOUNTAIN VIEW|SC|29672|U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2|1|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F|118238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1|CTN25|1||||G|2.38|LB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Z7||92|00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3|2|P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22193378000129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4|3|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||IN|87445552|VA|4P05032BLK20SP3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1||1|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5|3|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||IN|87445617|VA|4P05073BLK20SP2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1||1|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6|3|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||IN|87445620|VA|4P05073BLK20SP2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1||1|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7|3|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||IN|87445633|VA|4P05073BLK20SP2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1||1|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8|3|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||IN|87445646|VA|4P05073BLK20SP2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1||1|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2034</w:t>
      </w:r>
    </w:p>
    <w:p>
      <w:pPr>
        <w:pStyle w:val="Heading2"/>
        <w:rPr/>
      </w:pPr>
      <w:r>
        <w:rPr/>
        <w:t xml:space="preserve">Sample 3:  SOPI Bulk UP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SN|00|0000031466|20130425|202131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1||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1|CTN25|2||||G|68|LB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5|B|2|JDFD|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BM|0887897900040310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11|2013042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T|BURLINGTON COAT FACTORY WHSE|92|05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F|MARC FISHER FOOTWEAR DC|1|07832602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|C/O DMG|145 TALMADGE ROAD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|EDISON|NJ|08817|U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2|1|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F|52363901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1|CTN25|2||||G|68|LB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BY|BURLINGTON COAT FACTORY WHSE|92|05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3|2|P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KG|||VI|P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887897900040253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4|3|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||UP|887046150131|VA|J-KHLO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1||1|A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5|2|P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887897900040254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6|5|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||UP|887046150131|VA|J-KHLOE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1||1|A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6</w:t>
      </w:r>
    </w:p>
    <w:p>
      <w:pPr>
        <w:pStyle w:val="Heading2"/>
        <w:rPr/>
      </w:pPr>
      <w:r>
        <w:rPr/>
        <w:t xml:space="preserve">Sample 4:  SOPI Bulk UP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|856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SN|00|13043082744|20130425|1616|00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1||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1|CTN25|53||||G|1140|LB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5||2|NEMF|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BM|0887316000049457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11|2013042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T|BURLINGTON, NJ DC     # 53|92|05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|4287 COOPER ST &amp; RTE 130 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|EDGEWATER PARK|NJ|0801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F|Born Shoe|1|00112797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|MCFARLAND STREET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4|DEXTER|ME|0493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2|1|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F|52193761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1|CTN25|53||||G|1140|LB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3|2|P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KG|||VI|P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884093012433614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4|3|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||UP|884093149613|IT|LAURINA#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N1||12|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10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E|24|0001</w:t>
      </w:r>
    </w:p>
    <w:p>
      <w:pPr>
        <w:pStyle w:val="Heading2"/>
        <w:rPr/>
      </w:pPr>
      <w:r>
        <w:rPr/>
        <w:t xml:space="preserve">Sample 5:  SOIP Bulk Ship to DC 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SN|00|0004594168|20140324|00001438|000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1||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1|CTN25|37||||G|38.5968|LB|21.7181|C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5||2|RBTW|M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F|BM|0000031878000459416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TM|011|2014032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ST|BURLINGTON|92|053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N1|SF|CRAFT ENTERPRISES|9|13087265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3|10 HIGHWAY 211E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N4|ABNATHY|NC|28315|US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2|1|O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F|34782840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D1|CTN25|28||||G|38.5968|LB|21.7181|CF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1|BY|BURLINGTON|92|05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3|2|I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IN||IN|81161418|IT|KM106-SNLP</w:t>
      </w:r>
    </w:p>
    <w:p>
      <w:pPr>
        <w:pStyle w:val="Normal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SN1||28|EA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4|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L|4|3|P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46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47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48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49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50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51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52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53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54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55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569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57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58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59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60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613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620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637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644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651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668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67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68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699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705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712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729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AN|GM|0000031878033605473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TT|4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080" w:right="108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pdated Burlington Coat Factory EDI Specifications are here:  </w:t>
      </w:r>
      <w:hyperlink r:id="rId1">
        <w:r>
          <w:rPr>
            <w:rStyle w:val="InternetLink"/>
          </w:rPr>
          <w:t>http://www.burlingtoncoatfactory.com/Vendors/EDI.aspx</w:t>
        </w:r>
      </w:hyperlink>
      <w:r>
        <w:rPr/>
        <w:t xml:space="preserve">   If there are any questions about any Burlington Coat Factory EDI specification contact EDI Support at (609) 387-7800 Ext 3340 (EDI-0) or </w:t>
      </w:r>
      <w:hyperlink r:id="rId2">
        <w:r>
          <w:rPr>
            <w:rStyle w:val="InternetLink"/>
          </w:rPr>
          <w:t>EDI.Support@BurlingtonStores.com</w:t>
        </w:r>
      </w:hyperlink>
      <w:r>
        <w:rPr/>
        <w:t xml:space="preserve"> where an incident will be opened and answered by the next available EDI coordinat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3505</wp:posOffset>
          </wp:positionH>
          <wp:positionV relativeFrom="paragraph">
            <wp:posOffset>3810</wp:posOffset>
          </wp:positionV>
          <wp:extent cx="2753360" cy="1155700"/>
          <wp:effectExtent l="0" t="0" r="0" b="0"/>
          <wp:wrapNone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20982"/>
                  <a:stretch>
                    <a:fillRect/>
                  </a:stretch>
                </pic:blipFill>
                <pic:spPr bwMode="auto">
                  <a:xfrm>
                    <a:off x="0" y="0"/>
                    <a:ext cx="2753360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jc w:val="right"/>
      <w:rPr/>
    </w:pPr>
    <w:r>
      <w:rPr>
        <w:sz w:val="16"/>
        <w:szCs w:val="16"/>
      </w:rPr>
      <w:t xml:space="preserve">1830 Route 130 North </w:t>
    </w:r>
  </w:p>
  <w:p>
    <w:pPr>
      <w:pStyle w:val="Normal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Burlington, NJ 08016-3020</w:t>
    </w:r>
  </w:p>
  <w:p>
    <w:pPr>
      <w:pStyle w:val="Normal"/>
      <w:tabs>
        <w:tab w:val="clear" w:pos="720"/>
        <w:tab w:val="left" w:pos="1046" w:leader="none"/>
        <w:tab w:val="right" w:pos="10080" w:leader="none"/>
      </w:tabs>
      <w:spacing w:before="0" w:after="0"/>
      <w:rPr>
        <w:sz w:val="16"/>
        <w:szCs w:val="16"/>
      </w:rPr>
    </w:pPr>
    <w:r>
      <w:rPr>
        <w:sz w:val="16"/>
        <w:szCs w:val="16"/>
      </w:rPr>
      <w:tab/>
      <w:tab/>
      <w:t>Phone: (609) 387-7800</w:t>
    </w:r>
  </w:p>
  <w:p>
    <w:pPr>
      <w:pStyle w:val="Normal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Ext. EDI0 (3340)</w:t>
    </w:r>
  </w:p>
  <w:p>
    <w:pPr>
      <w:pStyle w:val="Normal"/>
      <w:tabs>
        <w:tab w:val="clear" w:pos="720"/>
        <w:tab w:val="center" w:pos="5040" w:leader="none"/>
        <w:tab w:val="right" w:pos="10080" w:leader="none"/>
      </w:tabs>
      <w:spacing w:before="0" w:after="0"/>
      <w:rPr>
        <w:sz w:val="16"/>
        <w:szCs w:val="16"/>
      </w:rPr>
    </w:pPr>
    <w:r>
      <w:rPr>
        <w:sz w:val="16"/>
        <w:szCs w:val="16"/>
      </w:rPr>
      <w:tab/>
      <w:tab/>
      <w:t>Fax: (609) 387-276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lineRule="auto" w:line="240" w:before="120" w:after="240"/>
      <w:ind w:left="360" w:hanging="0"/>
    </w:pPr>
    <w:rPr>
      <w:rFonts w:ascii="Verdana" w:hAnsi="Verdana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urlingtoncoatfactory.com/Vendors/EDI.aspx" TargetMode="External"/><Relationship Id="rId2" Type="http://schemas.openxmlformats.org/officeDocument/2006/relationships/hyperlink" Target="mailto:EDI.Support@BurlingtonStores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I Samples 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47:00Z</dcterms:created>
  <dc:creator>tsmith1</dc:creator>
  <dc:description/>
  <dc:language>en-US</dc:language>
  <cp:lastModifiedBy>tsmith1</cp:lastModifiedBy>
  <dcterms:modified xsi:type="dcterms:W3CDTF">2014-07-07T15:47:00Z</dcterms:modified>
  <cp:revision>2</cp:revision>
  <dc:subject/>
  <dc:title/>
</cp:coreProperties>
</file>