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Direct to Consumer ASN Samples for Web Store Vendors</w:t>
      </w:r>
      <w:r>
        <w:rPr>
          <w:rStyle w:val="FootnoteCharacters"/>
          <w:rStyle w:val="FootnoteAnchor"/>
        </w:rPr>
        <w:footnoteReference w:id="2"/>
      </w:r>
    </w:p>
    <w:p>
      <w:pPr>
        <w:pStyle w:val="Heading2"/>
        <w:rPr/>
      </w:pPr>
      <w:r>
        <w:rPr/>
        <w:t>DTC ASN Sample 1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8115937619|20130723|190708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37.3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5||2|FDEG|M|FEDEX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4|C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N|0043916956739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004740600120266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92|0832475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7 Nevada 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VICTOR|CA|92394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OB|DirectCustomer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4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37.3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00439169567394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60510491|IT|181286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</w:p>
    <w:p>
      <w:pPr>
        <w:pStyle w:val="Heading2"/>
        <w:rPr/>
      </w:pPr>
      <w:r>
        <w:rPr/>
        <w:t>DTC ASN Sample 2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1200035|20130723|1424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5||2|FDEG|M|FEDEX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1|1090689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3837 MONACO PARKWA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DENVER|CO|80207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 ALFRED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BRIDGEPORT|CT|06605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6351238|||201307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58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0802400706158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34629570|IT|SAH(BK)-2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3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  <w:r>
        <w:br w:type="page"/>
      </w:r>
    </w:p>
    <w:p>
      <w:pPr>
        <w:pStyle w:val="Heading2"/>
        <w:rPr/>
      </w:pPr>
      <w:r>
        <w:rPr/>
        <w:t>DTC ASN Sample 3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P8927204|20130723|1720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TD5||2|FDXE|M|Federal Express Corpora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N|2330052161282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1|07053603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3|7 WALN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COMPTON|CA|90220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3|13 Arab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Peoria|IL|616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403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1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250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2330052161282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34703483|IT|251700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</w:p>
    <w:p>
      <w:pPr>
        <w:pStyle w:val="Heading2"/>
        <w:rPr/>
      </w:pPr>
      <w:r>
        <w:rPr/>
        <w:t>DTC ASN Sample 4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000210573|20130723|1631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2||||G|7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TD5||2|UPSN|C|FEDEX 3RD PAR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0002105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T|DirectCustomer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92|3308338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3|2424 MCGRAW 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IRVINE|CA|92614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39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2||||G|7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Y|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GM|000068060100149414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74318803663059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29071706|IT|7098-7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5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GM|000068060100149415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7431880366306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6|5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28969961|IT|7129-73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6</w:t>
      </w:r>
      <w:r>
        <w:br w:type="page"/>
      </w:r>
    </w:p>
    <w:p>
      <w:pPr>
        <w:pStyle w:val="Heading2"/>
        <w:rPr/>
      </w:pPr>
      <w:r>
        <w:rPr/>
        <w:t>DTC ASN Sample 5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5|280|20130722|190700|000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2||||G|2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5||2|FEDZ|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93833891664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7 S 66Th S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Allis|WI|53214|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UL|84371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100 Commercial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4|Plains|NY|11803|U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5242812|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2||||G|2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85186240|IT|700170|BO|PAULMITCHELL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93833891664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5|2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85140817|IT|U-HC-3906|BO|MATRIX/BIOLA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6|5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9383389166411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6</w:t>
      </w:r>
    </w:p>
    <w:p>
      <w:pPr>
        <w:pStyle w:val="Heading2"/>
        <w:rPr/>
      </w:pPr>
      <w:r>
        <w:rPr/>
        <w:t>DTC ASN Sample 6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460463|20130723|1539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TD5||2|FEDH|M|FedEx Home Delive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10258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9|05582630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25 Byers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Miamisburg|OH|45342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3604 Chandra C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Ceres|CA|9530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4141|||20130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38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CO|169429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Y|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66722607035876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97225924|IT|48111462|BO|PINK KOI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</w:p>
    <w:p>
      <w:pPr>
        <w:pStyle w:val="Heading2"/>
        <w:rPr/>
      </w:pPr>
      <w:r>
        <w:rPr/>
        <w:t>DTC ASN Sample 7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208|20130722|1906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0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TD5||2|FDEG|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002376823043369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2|19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7|20130729|19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92|01083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546 OLD LIBERTY HILL 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TOCCOA|GA|30577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3-19 28Th Ave Apt 2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Astoria|NY|11102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420860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3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Y|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GM|0000023768109517672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0306432304336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01|UP|023792446573|IT|12416291-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2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01|UP|023792449017|IT|11206291-01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5</w:t>
      </w:r>
    </w:p>
    <w:p>
      <w:pPr>
        <w:pStyle w:val="Heading2"/>
        <w:rPr/>
      </w:pPr>
      <w:r>
        <w:rPr/>
        <w:t>DTC ASN Sample 8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DI 778065|20130722|180513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1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TD5||2|FDEG|P|FE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9306607605180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67|201307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92|009315893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0 WEST 33RD STREE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NEW YORK|NY|1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T|DirectCustomer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524270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1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DP|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OB|DirectCustomer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93066076051807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26800721|IT|NE243263R-Z|BO|STRLNG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</w:p>
    <w:p>
      <w:pPr>
        <w:pStyle w:val="Heading2"/>
        <w:rPr/>
      </w:pPr>
      <w:r>
        <w:rPr/>
        <w:t>DTC ASN Sample 9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KSH0409873|20130722|1028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15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5||2|FDEG|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KSH040987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|1|18123155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601 SEQUOIA D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SOUTH GATE|CA|90280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CARR 683 KM 1 3 INTERIOR FACTO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ARECIBO|PR|006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3489|||20130719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15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BY||92|21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46509980029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35003690|IT|3102ARB.|IZ|QTY|BO|JUNGLE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5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35001757|IT|3102BED.|IZ|QTY|BO|JUNGLE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6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35005009|IT|3102BS.|IZ|QTY|BO|JUNGLE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7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|IN|42058780|IT|3102MOB.|IZ|QTY|BO|JUNGLE WAL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7</w:t>
      </w:r>
    </w:p>
    <w:p>
      <w:pPr>
        <w:pStyle w:val="Heading2"/>
        <w:rPr/>
      </w:pPr>
      <w:r>
        <w:rPr/>
        <w:t>DTC ASN Sample 10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BSN|00|48792|20130723|1312|000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1||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6.5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5||2|FEG|M|FED EX GR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REF|BM|0084122000349098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TM|011|2013072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1|SF|Vendor, INC.|92|0053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3|2040-2042 E MAPLE AV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EL SEGUNDO|CA|90245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1|OB|DirectCustom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0"/>
          <w:szCs w:val="20"/>
        </w:rPr>
        <w:t>N3|239 Lamb St #101|32B RUNWAY ROA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N4|Wahiawa|HI|96786|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2|1|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PRF|345339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D1|CTN25|1||||G|6.5|L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3|2|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GM|000008412201053954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MAN|CP|09004176004295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L|4|3|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LIN|1|IN|51824015|IT|534005V|BO|GARDENSAFARI|IZ|Q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SN1|1|1|E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CTT|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080" w:right="108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pdated Burlington Coat Factory EDI Specifications are here:  </w:t>
      </w:r>
      <w:hyperlink r:id="rId1">
        <w:r>
          <w:rPr>
            <w:rStyle w:val="InternetLink"/>
          </w:rPr>
          <w:t>http://www.burlingtoncoatfactory.com/Vendors/EDI.aspx</w:t>
        </w:r>
      </w:hyperlink>
      <w:r>
        <w:rPr/>
        <w:t xml:space="preserve">   If there are any questions about any Burlington Coat Factory EDI specification contact EDI Support at (609) 387-7800 Ext 3340 (EDI-0) or </w:t>
      </w:r>
      <w:hyperlink r:id="rId2">
        <w:r>
          <w:rPr>
            <w:rStyle w:val="InternetLink"/>
          </w:rPr>
          <w:t>EDI.Support@BurlingtonStores.com</w:t>
        </w:r>
      </w:hyperlink>
      <w:r>
        <w:rPr/>
        <w:t xml:space="preserve"> where an incident will be opened and answered by the next available EDI coordinato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85725</wp:posOffset>
          </wp:positionV>
          <wp:extent cx="2133600" cy="485775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7" r="-9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 xml:space="preserve">1830 Route 130 North </w:t>
    </w:r>
  </w:p>
  <w:p>
    <w:pPr>
      <w:pStyle w:val="Normal"/>
      <w:jc w:val="right"/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49475</wp:posOffset>
          </wp:positionH>
          <wp:positionV relativeFrom="paragraph">
            <wp:posOffset>120650</wp:posOffset>
          </wp:positionV>
          <wp:extent cx="485775" cy="307340"/>
          <wp:effectExtent l="0" t="0" r="0" b="0"/>
          <wp:wrapNone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307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Burlington, NJ 08016-302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Phone: (609) 387-7800</w:t>
    </w:r>
  </w:p>
  <w:p>
    <w:pPr>
      <w:pStyle w:val="Normal"/>
      <w:jc w:val="right"/>
      <w:rPr>
        <w:sz w:val="16"/>
        <w:szCs w:val="16"/>
      </w:rPr>
    </w:pPr>
    <w:r>
      <w:rPr>
        <w:sz w:val="16"/>
        <w:szCs w:val="16"/>
      </w:rPr>
      <w:t>Fax: (609) 387-2764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urlingtoncoatfactory.com/Vendors/EDI.aspx" TargetMode="External"/><Relationship Id="rId2" Type="http://schemas.openxmlformats.org/officeDocument/2006/relationships/hyperlink" Target="mailto:EDI.Support@BurlingtonStores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40:00Z</dcterms:created>
  <dc:creator>tsmith1</dc:creator>
  <dc:description/>
  <dc:language>en-US</dc:language>
  <cp:lastModifiedBy>tsmith1</cp:lastModifiedBy>
  <cp:lastPrinted>2014-07-07T11:39:00Z</cp:lastPrinted>
  <dcterms:modified xsi:type="dcterms:W3CDTF">2014-07-07T15:40:00Z</dcterms:modified>
  <cp:revision>2</cp:revision>
  <dc:subject/>
  <dc:title/>
</cp:coreProperties>
</file>