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Invoice Samples for Web Store PO’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>Internet Invoice Sample 1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G|20130723|BD11223|20130719|3453977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ST||92|21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1|1|EA|22.95||IN|28969961|IT|7129-738.|UP|68060130740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2|1|EA|6.53||IN|29071706|IT|7098-738.|UP|68060131420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S|2948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D|M|||UPSN|FEDEX 3RD PARTY||CN|BD1122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SS|2|EA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2</w:t>
      </w:r>
    </w:p>
    <w:p>
      <w:pPr>
        <w:pStyle w:val="Heading2"/>
        <w:rPr/>
      </w:pPr>
      <w:r>
        <w:rPr/>
        <w:t>Internet Invoice Sample 2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G|20130723|1077959|20130715|345338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ST|BURLINGTON COAT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CHARLOTTE|NC|28201-1036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1|3|0||60||60|||||NET 6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07|2013092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AC|EL SEGUNDO,CA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1|1|EA|57.5||IN|51567262|VA|28005V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2|1|EA|16.1||IN|51546791|VA|2804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3|1|EA|16.6||IN|51551278|VA|2801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S|952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D||||FEG|FED EX GROUND||BM|00841220003490977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C|C|D240|||500|||||||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SS|1|C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3</w:t>
      </w:r>
    </w:p>
    <w:p>
      <w:pPr>
        <w:pStyle w:val="Heading2"/>
        <w:rPr/>
      </w:pPr>
      <w:r>
        <w:rPr/>
        <w:t>Internet Invoice Sample 3: (Factored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G|20130723|6505845198||3454003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N1|ST|</w:t>
      </w:r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nsumer Name|92|212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N1|BT|BURLINGTON COAT|94|0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RI|Factor Name|1|083247510||O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1|3||||20130822|30|||||NET 30 DAYS ADI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T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|1|EA|133||IN|60510491|IT|1812867|UP|04740611715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S|1330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D|M|||FDEG|FEDEX GROUND||BM|0047406001202667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SS|1|CN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p>
      <w:pPr>
        <w:pStyle w:val="Heading2"/>
        <w:rPr/>
      </w:pPr>
      <w:r>
        <w:rPr/>
        <w:t>Internet Invoice Sample 4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G|20130723|6505845213||3454017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N1|ST|</w:t>
      </w:r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nsumer Name|92|21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BURLINGTON COAT DOTCOM|94|0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1|3||||20130822|30|||||NET 30 DAYS ADI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T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|1|EA|104.93||IN|60512758|IT|1815038|UP|047406117086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S|1049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D|M|||FDEG|FEDEX GROUND||BM|0047406001202674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SS|1|CN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p>
      <w:pPr>
        <w:pStyle w:val="Heading2"/>
        <w:rPr/>
      </w:pPr>
      <w:r>
        <w:rPr/>
        <w:t>Internet Invoice Sample 5: (Factor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G|20130723|SI639230||34540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IA|24876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Y|Consum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4|Hometown|LA|70460|US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RI|CITI GROUP|1|056668270|O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1||1|EA|9.72||IN|34703483|VA|2517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S|9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D||||FDXE|Federal Express Corporation||CN|2330052161282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SS|1|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9:21:00Z</dcterms:created>
  <dc:creator>tsmith1</dc:creator>
  <dc:description/>
  <dc:language>en-US</dc:language>
  <cp:lastModifiedBy>tsmith1</cp:lastModifiedBy>
  <dcterms:modified xsi:type="dcterms:W3CDTF">2014-05-29T19:21:00Z</dcterms:modified>
  <cp:revision>2</cp:revision>
  <dc:subject/>
  <dc:title/>
</cp:coreProperties>
</file>