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EDI Non-Merchandise 855 Samples</w:t>
      </w:r>
    </w:p>
    <w:p>
      <w:pPr>
        <w:pStyle w:val="Heading2"/>
        <w:rPr/>
      </w:pPr>
      <w:r>
        <w:rPr/>
        <w:t>855 Sample: RQ 2561040/PO 843281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|855|8331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K|00|AD|2561040|20130801||2561040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TM|010|20130801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|BY|bcfst481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|ST|BURLINGTON #481 G1|92|481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|VN|BUNZL|9|648121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01|14|CS|30.1600|NT|BP|01040.0065|VN|18309090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1019090 BRAG BAG 15-MIC 16X8X26 1/COLOR 2/SIDE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02|8|CS|32.4300|NT|BP|01040.0064|VN|18309089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1019090 BRAG BAG 15-MIC 16X8X26 1/COLOR 2/SIDE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03|2|CS|60.5000|NT|BP|01001.0007|VN|49055788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1019090 BRAG BAG 15-MIC 16X8X26 1/COLOR 2/SIDE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04|10|CS|21.8200|NT|BP|01042.0004|VN|13800360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1019090 BRAG BAG 15-MIC 16X8X26 1/COLOR 2/SIDE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TT|4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|16|8331</w:t>
      </w:r>
    </w:p>
    <w:p>
      <w:pPr>
        <w:pStyle w:val="Heading2"/>
        <w:rPr/>
      </w:pPr>
      <w:r>
        <w:rPr/>
        <w:t>855 Sample: RQ 2421457/PO 840104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|855|7890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K|00|AD|ANA LOPEZ      2421457|20130711||2421457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TM|010|20130716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|BY|bcfst568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|ST|BURLINGTON #568 G3|92|568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|VN|BUNZL|9|648121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01|5|CS|60.5000|NT|BP|01001.0007|VN|49055788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9090-5788 BURLINGTON COAT FACTORY THERMAL RECIEPT 3-1/8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02|3|RL|22.2500|NT|BP|01040.0060|VN|52491454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9090-5788 BURLINGTON COAT FACTORY THERMAL RECIEPT 3-1/8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03|14|CS|30.1600|NT|BP|01040.0065|VN|18309090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9090-5788 BURLINGTON COAT FACTORY THERMAL RECIEPT 3-1/8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04|9|CS|32.4300|NT|BP|01040.0064|VN|18309089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9090-5788 BURLINGTON COAT FACTORY THERMAL RECIEPT 3-1/8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05|3|CS|47.5600|NT|BP|01040.0056|VN|18307390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9090-5788 BURLINGTON COAT FACTORY THERMAL RECIEPT 3-1/8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06|6|CS|20.4900|NT|BP|01043.0035|VN|B8210001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9090-5788 BURLINGTON COAT FACTORY THERMAL RECIEPT 3-1/8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07|1|PK|7.5900|NT|BP|00615.0040|VN|B83907065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9090-5788 BURLINGTON COAT FACTORY THERMAL RECIEPT 3-1/8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08|5|PK|2.7600|NT|BP|01025.0038|VN|423601025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9090-5788 BURLINGTON COAT FACTORY THERMAL RECIEPT 3-1/8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09|1|CS|18.1000|NT|BP|00620.0022|VN|14500164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9090-5788 BURLINGTON COAT FACTORY THERMAL RECIEPT 3-1/8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10|1|BX|14.0000|NT|BP|00624.0002|VN|14504315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9090-5788 BURLINGTON COAT FACTORY THERMAL RECIEPT 3-1/8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11|1|CS|33.2900|NT|BP|00624.0000|VN|14505000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9090-5788 BURLINGTON COAT FACTORY THERMAL RECIEPT 3-1/8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12|10|CS|27.2600|NT|BP|01044.0000|VN|15400373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9090-5788 BURLINGTON COAT FACTORY THERMAL RECIEPT 3-1/8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13|1|EA|9.0000|NT|BP|00628.0008|VN|276009121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9090-5788 BURLINGTON COAT FACTORY THERMAL RECIEPT 3-1/8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14|3|BX|3.7900|NT|BP|00628.0065|VN|719521225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9090-5788 BURLINGTON COAT FACTORY THERMAL RECIEPT 3-1/8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15|3|CS|39.2300|NT|BP|00620.0086|VN|12800056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9090-5788 BURLINGTON COAT FACTORY THERMAL RECIEPT 3-1/8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16|10|CS|23.4800|NT|BP|01044.0010|VN|15403284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9090-5788 BURLINGTON COAT FACTORY THERMAL RECIEPT 3-1/8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17|2|CS|5.0000|NT|BP|01044.0003|VN|15409507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9090-5788 BURLINGTON COAT FACTORY THERMAL RECIEPT 3-1/8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18|1|KT|17.3600|NT|BP|00620.0097|VN|F52806041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9090-5788 BURLINGTON COAT FACTORY THERMAL RECIEPT 3-1/8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19|1|KT|17.3600|NT|BP|00620.0098|VN|F52806031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9090-5788 BURLINGTON COAT FACTORY THERMAL RECIEPT 3-1/8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20|9|CS|32.0000|NT|BP|01002.0000|VN|72820012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9090-5788 BURLINGTON COAT FACTORY THERMAL RECIEPT 3-1/8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21|1|CS|20.8900|NT|BP|01001.0003|VN|49050104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9090-5788 BURLINGTON COAT FACTORY THERMAL RECIEPT 3-1/8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22|1|BG|6.2300|NT|BP|00615.0046|VN|B85310395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9090-5788 BURLINGTON COAT FACTORY THERMAL RECIEPT 3-1/8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23|1|BX|15.1700|NT|BP|00018.0176|VN|F64600315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9090-5788 BURLINGTON COAT FACTORY THERMAL RECIEPT 3-1/8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24|2|CS|61.6400|NT|BP|00034.0105|VN|76270850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9090-5788 BURLINGTON COAT FACTORY THERMAL RECIEPT 3-1/8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25|1|CS|71.3800|NT|BP|00034.0121|VN|47655851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9090-5788 BURLINGTON COAT FACTORY THERMAL RECIEPT 3-1/8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26|1|CS|5.5800|NT|BP|01038.0032|VN|34764289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9090-5788 BURLINGTON COAT FACTORY THERMAL RECIEPT 3-1/8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27|1|BX|12.8600|NT|BP|01032.0015|VN|B4662060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9090-5788 BURLINGTON COAT FACTORY THERMAL RECIEPT 3-1/8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28|6|CS|21.8200|NT|BP|01042.0004|VN|13800360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9090-5788 BURLINGTON COAT FACTORY THERMAL RECIEPT 3-1/8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TT|28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|64|7890</w:t>
      </w:r>
    </w:p>
    <w:p>
      <w:pPr>
        <w:pStyle w:val="Heading2"/>
        <w:rPr/>
      </w:pPr>
      <w:r>
        <w:rPr/>
        <w:t>855 Sample: RQ 2421982/PO 840132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|855|7918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K|00|AD|BRYAN MALTMAN  2421982|20130711||2421982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TM|010|20130713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|BY|bcfst588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|ST|BURLINGTON #588 (G3)|92|588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|VN|BUNZL|9|648121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01|3|CS|47.5600|NT|BP|01040.0056|VN|18307390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1017390 BRAG BAG 16-MIC POLY 21X16X44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02|2|CS|60.5000|NT|BP|01001.0007|VN|49055788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1017390 BRAG BAG 16-MIC POLY 21X16X44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03|12|CS|30.1600|NT|BP|01040.0065|VN|18309090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1017390 BRAG BAG 16-MIC POLY 21X16X44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04|1|PK|7.5900|NT|BP|00615.0040|VN|B83907065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1017390 BRAG BAG 16-MIC POLY 21X16X44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05|1|KT|17.3600|NT|BP|00620.0097|VN|F52806041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1017390 BRAG BAG 16-MIC POLY 21X16X44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06|1|BX|22.9300|NT|BP|01032.0016|VN|B4662118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1017390 BRAG BAG 16-MIC POLY 21X16X44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07|2|CS|39.2300|NT|BP|00620.0086|VN|12800056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1017390 BRAG BAG 16-MIC POLY 21X16X44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08|3|BX|3.7900|NT|BP|00628.0065|VN|750062805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1017390 BRAG BAG 16-MIC POLY 21X16X44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09|1|CS|18.1000|NT|BP|00620.0022|VN|14500164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1017390 BRAG BAG 16-MIC POLY 21X16X44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10|10|CS|27.2600|NT|BP|01044.0000|VN|15400373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1017390 BRAG BAG 16-MIC POLY 21X16X44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11|1|KT|17.3600|NT|BP|00620.0098|VN|F52806031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1017390 BRAG BAG 16-MIC POLY 21X16X44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12|6|CS|32.0000|NT|BP|01002.0000|VN|A8141001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1017390 BRAG BAG 16-MIC POLY 21X16X44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13|1|PK|6.6000|NT|BP|00670.0003|VN|778400075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1017390 BRAG BAG 16-MIC POLY 21X16X44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14|1|BX|15.1700|NT|BP|00018.0176|VN|F64600315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1017390 BRAG BAG 16-MIC POLY 21X16X44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15|2|RL|5.8400|NT|BP|01056.0081|VN|F65010401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1017390 BRAG BAG 16-MIC POLY 21X16X44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16|1|BX|37.2700|NT|BP|01004.0091|VN|F65010185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1017390 BRAG BAG 16-MIC POLY 21X16X44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17|1|RL|5.2100|NT|BP|01004.0092|VN|F65010191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1017390 BRAG BAG 16-MIC POLY 21X16X44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TT|17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|42|7918</w:t>
      </w:r>
    </w:p>
    <w:p>
      <w:pPr>
        <w:pStyle w:val="Heading2"/>
        <w:rPr/>
      </w:pPr>
      <w:r>
        <w:rPr/>
        <w:t>855 Sample: RQ 2520959/PO 842201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|855|8247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K|00|AD|2520959|20130725||2520959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TM|010|20130726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|BY|bcfst559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|ST|BURLINGTON #559 G1|92|559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|VN|BUNZL|9|648121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01|4|CS|47.5600|NT|BP|01040.0056|VN|18307390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1017390 BRAG BAG 16-MICPOLY 21X16X44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02|3|RL|22.2500|NT|BP|01040.0060|VN|52491454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1017390 BRAG BAG 16-MICPOLY 21X16X44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03|8|CS|32.4300|NT|BP|01040.0064|VN|18309089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1017390 BRAG BAG 16-MICPOLY 21X16X44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04|8|CS|30.1600|NT|BP|01040.0065|VN|18309090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1017390 BRAG BAG 16-MICPOLY 21X16X44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05|2|CS|32.6100|NT|BP|01056.0076|VN|346700123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1017390 BRAG BAG 16-MICPOLY 21X16X44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06|2|CS|25.9400|NT|BP|01056.0077|VN|346700133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1017390 BRAG BAG 16-MICPOLY 21X16X44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07|1|CS|22.4700|NT|BP|01056.0078|VN|346700143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1017390 BRAG BAG 16-MICPOLY 21X16X44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08|3|EA|5.9100|NT|BP|01025.0014|VN|423600011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1017390 BRAG BAG 16-MICPOLY 21X16X44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09|2|BX|7.1000|NT|BP|01025.0033|VN|423600145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1017390 BRAG BAG 16-MICPOLY 21X16X44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10|1|PK|7.5900|NT|BP|00615.0040|VN|B83907065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1017390 BRAG BAG 16-MICPOLY 21X16X44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11|2|CS|27.2600|NT|BP|01044.0000|VN|15400373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1017390 BRAG BAG 16-MICPOLY 21X16X44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12|3|CS|23.4800|NT|BP|01044.0010|VN|15403284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1017390 BRAG BAG 16-MICPOLY 21X16X44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13|3|BX|3.7900|NT|BP|00628.0065|VN|750062805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1017390 BRAG BAG 16-MICPOLY 21X16X44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14|1|BG|6.2300|NT|BP|00615.0046|VN|B85310395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1017390 BRAG BAG 16-MICPOLY 21X16X44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15|3|CS|21.8200|NT|BP|01042.0004|VN|13800360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1017390 BRAG BAG 16-MICPOLY 21X16X44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16|1|CS|32.0000|NT|BP|01002.0000|VN|66501006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1017390 BRAG BAG 16-MICPOLY 21X16X44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17|3|CS|61.6400|NT|BP|00034.0105|VN|76270850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1017390 BRAG BAG 16-MICPOLY 21X16X44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18|4|EA|3.6300|NT|BP|00626.0023|VN|750046531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1017390 BRAG BAG 16-MICPOLY 21X16X44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0019|2|CS|16.9700|NT|BP|01012.0032|VN|41249009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D|F||||1017390 BRAG BAG 16-MICPOLY 21X16X44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TT|19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|46|824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1080" w:gutter="0" w:header="72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045</wp:posOffset>
          </wp:positionH>
          <wp:positionV relativeFrom="paragraph">
            <wp:posOffset>635</wp:posOffset>
          </wp:positionV>
          <wp:extent cx="2750185" cy="1466215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750185" cy="1466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jc w:val="right"/>
      <w:rPr/>
    </w:pPr>
    <w:r>
      <w:rPr>
        <w:sz w:val="16"/>
        <w:szCs w:val="16"/>
      </w:rPr>
      <w:t xml:space="preserve">1830 Route 130 North </w:t>
    </w:r>
  </w:p>
  <w:p>
    <w:pPr>
      <w:pStyle w:val="Normal"/>
      <w:spacing w:before="0" w:after="0"/>
      <w:jc w:val="right"/>
      <w:rPr>
        <w:sz w:val="16"/>
        <w:szCs w:val="16"/>
      </w:rPr>
    </w:pPr>
    <w:r>
      <w:rPr>
        <w:sz w:val="16"/>
        <w:szCs w:val="16"/>
      </w:rPr>
      <w:t>Burlington, NJ 08016-3020</w:t>
    </w:r>
  </w:p>
  <w:p>
    <w:pPr>
      <w:pStyle w:val="Normal"/>
      <w:tabs>
        <w:tab w:val="clear" w:pos="720"/>
        <w:tab w:val="left" w:pos="1046" w:leader="none"/>
        <w:tab w:val="right" w:pos="10080" w:leader="none"/>
      </w:tabs>
      <w:spacing w:before="0" w:after="0"/>
      <w:rPr>
        <w:sz w:val="16"/>
        <w:szCs w:val="16"/>
      </w:rPr>
    </w:pPr>
    <w:r>
      <w:rPr>
        <w:sz w:val="16"/>
        <w:szCs w:val="16"/>
      </w:rPr>
      <w:tab/>
      <w:tab/>
      <w:t>Phone: (609) 387-7800</w:t>
    </w:r>
  </w:p>
  <w:p>
    <w:pPr>
      <w:pStyle w:val="Normal"/>
      <w:spacing w:before="0" w:after="0"/>
      <w:jc w:val="right"/>
      <w:rPr>
        <w:sz w:val="16"/>
        <w:szCs w:val="16"/>
      </w:rPr>
    </w:pPr>
    <w:r>
      <w:rPr>
        <w:sz w:val="16"/>
        <w:szCs w:val="16"/>
      </w:rPr>
      <w:t>Ext. EDI0 (3340)</w:t>
    </w:r>
  </w:p>
  <w:p>
    <w:pPr>
      <w:pStyle w:val="Normal"/>
      <w:tabs>
        <w:tab w:val="clear" w:pos="720"/>
        <w:tab w:val="center" w:pos="5040" w:leader="none"/>
        <w:tab w:val="right" w:pos="10080" w:leader="none"/>
      </w:tabs>
      <w:spacing w:before="0" w:after="0"/>
      <w:rPr>
        <w:sz w:val="16"/>
        <w:szCs w:val="16"/>
      </w:rPr>
    </w:pPr>
    <w:r>
      <w:rPr>
        <w:sz w:val="16"/>
        <w:szCs w:val="16"/>
      </w:rPr>
      <w:tab/>
      <w:tab/>
      <w:t>Fax: (609) 387-2764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lineRule="auto" w:line="240" w:before="120" w:after="240"/>
      <w:ind w:left="360" w:hanging="0"/>
    </w:pPr>
    <w:rPr>
      <w:rFonts w:ascii="Verdana" w:hAnsi="Verdana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head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9:31:00Z</dcterms:created>
  <dc:creator>tsmith1</dc:creator>
  <dc:description/>
  <cp:keywords/>
  <dc:language>en-US</dc:language>
  <cp:lastModifiedBy>tsmith1</cp:lastModifiedBy>
  <dcterms:modified xsi:type="dcterms:W3CDTF">2014-01-06T19:07:00Z</dcterms:modified>
  <cp:revision>3</cp:revision>
  <dc:subject/>
  <dc:title/>
</cp:coreProperties>
</file>