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PO Samples for Web Store PO’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/>
      </w:pPr>
      <w:r>
        <w:rPr/>
        <w:t>Internet PO Sample 1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G|00|OS|3453977|001|2013071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DP|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4067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R|BD|Jessica Espo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CC|DE|All Site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12|15|||||30|||||||C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4|2013071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3|20130830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without prior notice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B|AA|1 - BY SHIP-TO SITE</w:t>
      </w:r>
    </w:p>
    <w:p>
      <w:pPr>
        <w:pStyle w:val="HTMLPreformatted"/>
        <w:rPr/>
      </w:pPr>
      <w:r>
        <w:rPr/>
        <w:t>N9|L1|1|GIFT MSG</w:t>
      </w:r>
    </w:p>
    <w:p>
      <w:pPr>
        <w:pStyle w:val="HTMLPreformatted"/>
        <w:rPr/>
      </w:pPr>
      <w:r>
        <w:rPr/>
        <w:t>MSG|Direct to Consumer Gift Message.|NS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T|Modecraft Fashions|94|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Consumer Nam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Hometown|LA|70460|USA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PER|DC|Consumer Name|HP|999-304-524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1|1|EA|22.95|WE|IN|28969961|IT|7129-738.|BO|SPORTS FAN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2|1|EA|6.53|WE|IN|29071706|IT|7098-738.|BO|SPORTS FAN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2</w:t>
      </w:r>
    </w:p>
    <w:p>
      <w:pPr>
        <w:pStyle w:val="Heading2"/>
        <w:rPr/>
      </w:pPr>
      <w:r>
        <w:rPr/>
        <w:t>Internet PO Sample 2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G|00|OS|3453384|001|20130715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DP|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22217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R|BD|Jessica Espo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CC|DE|All Site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08|15|||||60|||||||C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4|20130715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3|20130826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without prior notice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B|AA|1 - BY SHIP-TO SITE</w:t>
      </w:r>
    </w:p>
    <w:p>
      <w:pPr>
        <w:pStyle w:val="HTMLPreformatted"/>
        <w:rPr/>
      </w:pPr>
      <w:r>
        <w:rPr/>
        <w:t>N9|L1|1|GIFT MSG</w:t>
      </w:r>
    </w:p>
    <w:p>
      <w:pPr>
        <w:pStyle w:val="HTMLPreformatted"/>
        <w:rPr/>
      </w:pPr>
      <w:r>
        <w:rPr/>
        <w:t>MSG|Direct to Consumer Gift Message.|NS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T|Modecraft Fashions|94|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Consumer Nam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Hometown|LA|70460|USA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PER|DC|Consumer Name|HP|999-568-4915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1|1|EA|57.50|WE|IN|51567262|IT|28005V*|BO|JAKE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2|1|EA|16.10|WE|IN|51546791|IT|28040*|BO|JAKE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3|1|EA|16.60|WE|IN|51551278|IT|28012*|BO|JAKE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3</w:t>
      </w:r>
    </w:p>
    <w:p>
      <w:pPr>
        <w:pStyle w:val="Heading2"/>
        <w:rPr/>
      </w:pPr>
      <w:r>
        <w:rPr/>
        <w:t>Internet PO Sample 3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G|00|OS|3454003|001|2013071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DP|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41085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R|BD|Theresa Lari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CC|DE|All Site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08|15|||||30|||||||C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4|2013071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3|201308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without prior notice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B|AA|1 - BY SHIP-TO SITE</w:t>
      </w:r>
    </w:p>
    <w:p>
      <w:pPr>
        <w:pStyle w:val="HTMLPreformatted"/>
        <w:rPr/>
      </w:pPr>
      <w:r>
        <w:rPr/>
        <w:t>N9|L1|1|GIFT MSG</w:t>
      </w:r>
    </w:p>
    <w:p>
      <w:pPr>
        <w:pStyle w:val="HTMLPreformatted"/>
        <w:rPr/>
      </w:pPr>
      <w:r>
        <w:rPr/>
        <w:t>MSG|Direct to Consumer Gift Message.|NS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T|Modecraft Fashions|94|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Consumer Nam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Hometown|LA|70460|USA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PER|DC|Consumer Name|HP|999-841-0288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1|1|EA|140.98|WE|IN|60510491|IT|1812867|BO|FORCASTER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1</w:t>
      </w:r>
    </w:p>
    <w:p>
      <w:pPr>
        <w:pStyle w:val="Heading2"/>
        <w:rPr/>
      </w:pPr>
      <w:r>
        <w:rPr/>
        <w:t>Internet PO Sample 4: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G|00|OS|3454017|001|2013071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DP|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4144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R|BD|Theresa Lari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CC|DE|All Site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08|15|||||30|||||||C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4|20130719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3|201308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without prior notice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B|AA|1 - BY SHIP-TO SITE</w:t>
      </w:r>
    </w:p>
    <w:p>
      <w:pPr>
        <w:pStyle w:val="HTMLPreformatted"/>
        <w:rPr/>
      </w:pPr>
      <w:r>
        <w:rPr/>
        <w:t>N9|L1|1|GIFT MSG</w:t>
      </w:r>
    </w:p>
    <w:p>
      <w:pPr>
        <w:pStyle w:val="HTMLPreformatted"/>
        <w:rPr/>
      </w:pPr>
      <w:r>
        <w:rPr/>
        <w:t>MSG|Direct to Consumer Gift Message.|NS|1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T|Modecraft Fashions|94|0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Consumer Name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Hometown|LA|70460|USA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>PER|DC|Consumer Name|HP|999-348-3877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1|1|EA|104.93|WE|IN|60512758|IT|1815038|BO|METROPOLIS|IZ|QTY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color w:val="000000"/>
          <w:sz w:val="20"/>
          <w:szCs w:val="20"/>
        </w:rPr>
        <w:t>CTT|1</w:t>
      </w:r>
    </w:p>
    <w:p>
      <w:pPr>
        <w:pStyle w:val="Heading2"/>
        <w:rPr/>
      </w:pPr>
      <w:r>
        <w:rPr/>
        <w:t>Internet PO Sample 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EG|00|OS|3454034|001|201307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DP|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425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ER|BD|Jessica Esp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OB|CC|DE|All Sit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TD|12|15|||||60|||||||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4|201307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3|2013083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ID|F||||without prior no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B|AA|1 - BY SHIP-TO SITE</w:t>
      </w:r>
    </w:p>
    <w:p>
      <w:pPr>
        <w:pStyle w:val="HTMLPreformatted"/>
        <w:rPr/>
      </w:pPr>
      <w:r>
        <w:rPr/>
        <w:t>N9|L1|1|GIFT MSG</w:t>
      </w:r>
    </w:p>
    <w:p>
      <w:pPr>
        <w:pStyle w:val="HTMLPreformatted"/>
        <w:rPr/>
      </w:pPr>
      <w:r>
        <w:rPr/>
        <w:t>MSG|Direct to Consumer Gift Message.|NS|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T|Modecraft Fashions|94|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Consumer Na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23 Any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Hometown|LA|70460|U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PER|DC|Consumer Name|HP|999-251-856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1|1|1|EA|9.72|WE|IN|34703483|IT|2517003.|BO|JUNGLE TALES|IZ|Q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DQ|EA|92|212|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1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dated Burlington Coat Factory EDI Specifications are here:  </w:t>
      </w:r>
      <w:hyperlink r:id="rId1">
        <w:r>
          <w:rPr>
            <w:rStyle w:val="InternetLink"/>
          </w:rPr>
          <w:t>http://www.burlingtoncoatfactory.com/Vendors/EDI.aspx</w:t>
        </w:r>
      </w:hyperlink>
      <w:r>
        <w:rPr/>
        <w:t xml:space="preserve">   If there are any questions about any Burlington Coat Factory EDI specification contact EDI Support at (609) 387-7800 Ext 3340 (EDI-0) or </w:t>
      </w:r>
      <w:hyperlink r:id="rId2">
        <w:r>
          <w:rPr>
            <w:rStyle w:val="InternetLink"/>
          </w:rPr>
          <w:t>EDI.Support@BurlingtonStores.com</w:t>
        </w:r>
      </w:hyperlink>
      <w:r>
        <w:rPr/>
        <w:t xml:space="preserve"> where an incident will be opened and answered by the next available EDI coordin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rlingtoncoatfactory.com/Vendors/EDI.aspx" TargetMode="External"/><Relationship Id="rId2" Type="http://schemas.openxmlformats.org/officeDocument/2006/relationships/hyperlink" Target="mailto:EDI.Support@BurlingtonStore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8:46:00Z</dcterms:created>
  <dc:creator>tsmith1</dc:creator>
  <dc:description/>
  <dc:language>en-US</dc:language>
  <cp:lastModifiedBy>tsmith1</cp:lastModifiedBy>
  <dcterms:modified xsi:type="dcterms:W3CDTF">2014-08-28T18:46:00Z</dcterms:modified>
  <cp:revision>2</cp:revision>
  <dc:subject/>
  <dc:title/>
</cp:coreProperties>
</file>