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DI 846 Inventory Availability Samples</w:t>
      </w:r>
    </w:p>
    <w:p>
      <w:pPr>
        <w:pStyle w:val="Heading2"/>
        <w:rPr/>
      </w:pPr>
      <w:r>
        <w:rPr/>
        <w:t>Sample 1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*846*1461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A*00*MB*02062014*20140206*0600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REF*IA*111111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N1*VN*Vendor Group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*1532 S Washington Av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*Piscataway*NJ*08854*US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LIN*1*UP*111111111111*IT*80059*BO*SILV/BLK*IZ*Q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10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LIN*2*UP*222222222222*IT*14360*BO*SILV/PINK*IZ*Q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10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LIN*3*UP*333333333333*IT*13930*BO*GOLD*IZ*Q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10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*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*17*14613</w:t>
      </w:r>
    </w:p>
    <w:p>
      <w:pPr>
        <w:pStyle w:val="Heading2"/>
        <w:rPr/>
      </w:pPr>
      <w:r>
        <w:rPr/>
        <w:t>Sample 2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*846*1461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A*00*MB*02062014*20140206*18992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*IA*12345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*VN*CLOTHING VENDOR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LIN*1*UP*444444444444*IT*T1866A*BO*IVORY/CHARC*IZ*X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10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LIN*2*UP*555555555555*IT*T1866A*BO*IVORY/CHARC*IZ*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10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LIN*3*UP*666666666666*IT*T1866A*BO*IVORY/CHARC*IZ*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10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*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*15*14613</w:t>
      </w:r>
    </w:p>
    <w:p>
      <w:pPr>
        <w:pStyle w:val="Heading2"/>
        <w:rPr/>
      </w:pPr>
      <w:r>
        <w:rPr/>
        <w:t>Sample 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*846*1461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A*00*MB*02062014*20140206*16663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*IA*22222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N1*VN*Vendor Name C/O MIDWEST WAREHOUS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*2600 INTERNATIONAL Drive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N4*Miami*FL*00000*US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LIN*1*UP*777777777777*VA*NE802-16I*BO*QUE-ROAST BF*IZ*Q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LIN*2*UP*888888888888*VA*NEB102-16I*BO*QUE-BACON*IZ*Q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LIN*3*UP*999999999999*VA*14792-14G*BO*QUE-MAPLE*IZ*Q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29*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169*2014021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*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*17*14613</w:t>
      </w:r>
    </w:p>
    <w:p>
      <w:pPr>
        <w:pStyle w:val="Heading2"/>
        <w:rPr/>
      </w:pPr>
      <w:r>
        <w:rPr/>
        <w:t>Sample 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*846*1461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A*00*MB*02062014*20140206*175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*IA*3333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*VN*Vendor Nam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*1201 C ST NW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*AUBURN*WA*98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*1*UP*878615045347*VA*S5LWFY-21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10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*2*UP*878615011106*VA*S2INCZ-04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*3*UP*878615024465*VA*S4CHDZ033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QTY*33*10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*4*UP*878615024724*VA*S2SBDY03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10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*5*UP*878615024663*VA*S2SBDZ03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TY*33*100*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*018*2014020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*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*23*1461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3505</wp:posOffset>
          </wp:positionH>
          <wp:positionV relativeFrom="paragraph">
            <wp:posOffset>3810</wp:posOffset>
          </wp:positionV>
          <wp:extent cx="2753360" cy="11557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20982"/>
                  <a:stretch>
                    <a:fillRect/>
                  </a:stretch>
                </pic:blipFill>
                <pic:spPr bwMode="auto">
                  <a:xfrm>
                    <a:off x="0" y="0"/>
                    <a:ext cx="2753360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right"/>
      <w:rPr/>
    </w:pPr>
    <w:r>
      <w:rPr>
        <w:sz w:val="16"/>
        <w:szCs w:val="16"/>
      </w:rPr>
      <w:t xml:space="preserve">1830 Route 130 North </w:t>
    </w:r>
  </w:p>
  <w:p>
    <w:pPr>
      <w:pStyle w:val="Normal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Burlington, NJ 08016-3020</w:t>
    </w:r>
  </w:p>
  <w:p>
    <w:pPr>
      <w:pStyle w:val="Normal"/>
      <w:tabs>
        <w:tab w:val="clear" w:pos="720"/>
        <w:tab w:val="left" w:pos="1046" w:leader="none"/>
        <w:tab w:val="right" w:pos="10080" w:leader="none"/>
      </w:tabs>
      <w:spacing w:before="0" w:after="0"/>
      <w:rPr>
        <w:sz w:val="16"/>
        <w:szCs w:val="16"/>
      </w:rPr>
    </w:pPr>
    <w:r>
      <w:rPr>
        <w:sz w:val="16"/>
        <w:szCs w:val="16"/>
      </w:rPr>
      <w:tab/>
      <w:tab/>
      <w:t>Phone: (609) 387-7800</w:t>
    </w:r>
  </w:p>
  <w:p>
    <w:pPr>
      <w:pStyle w:val="Normal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Ext. EDI0 (73340)</w:t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spacing w:before="0" w:after="0"/>
      <w:rPr>
        <w:sz w:val="16"/>
        <w:szCs w:val="16"/>
      </w:rPr>
    </w:pPr>
    <w:r>
      <w:rPr>
        <w:sz w:val="16"/>
        <w:szCs w:val="16"/>
      </w:rPr>
      <w:tab/>
      <w:tab/>
      <w:t>Fax: (609) 387-276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120" w:after="240"/>
      <w:ind w:left="360" w:hanging="0"/>
    </w:pPr>
    <w:rPr>
      <w:rFonts w:ascii="Verdana" w:hAnsi="Verdana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 Sample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7:30:00Z</dcterms:created>
  <dc:creator>tsmith1</dc:creator>
  <dc:description/>
  <dc:language>en-US</dc:language>
  <cp:lastModifiedBy>John Parkhill</cp:lastModifiedBy>
  <cp:lastPrinted>2017-06-16T14:47:00Z</cp:lastPrinted>
  <dcterms:modified xsi:type="dcterms:W3CDTF">2017-06-16T18:48:00Z</dcterms:modified>
  <cp:revision>4</cp:revision>
  <dc:subject/>
  <dc:title/>
</cp:coreProperties>
</file>