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/>
      </w:pPr>
      <w:r>
        <w:rPr/>
        <w:t>EDI 860 Samples</w:t>
      </w:r>
    </w:p>
    <w:p>
      <w:pPr>
        <w:pStyle w:val="Heading2"/>
        <w:rPr/>
      </w:pPr>
      <w:r>
        <w:rPr/>
        <w:t>Sample 1:  Date Chang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CH|04|SA|525437011|004||2014021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64|2014050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63|2014051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5|0001</w:t>
      </w:r>
    </w:p>
    <w:p>
      <w:pPr>
        <w:pStyle w:val="Heading2"/>
        <w:rPr/>
      </w:pPr>
      <w:r>
        <w:rPr/>
        <w:t>Sample 2:  PO Cancellatio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CH|01|SA|635695901|003||2014020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3|0001</w:t>
      </w:r>
    </w:p>
    <w:p>
      <w:pPr>
        <w:pStyle w:val="Heading2"/>
        <w:rPr/>
      </w:pPr>
      <w:r>
        <w:rPr/>
        <w:t>Sample 3:  Pre-ticketing and Warehouse Allowance Chang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CH|04|SA|232519702|003||2014020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I060||||||||||ZZ|||No Preticketing the Merchandis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A|I570|||7140|3|3.00|||||02|||ALL SITE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5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2</w:t>
      </w:r>
    </w:p>
    <w:p>
      <w:pPr>
        <w:pStyle w:val="Heading2"/>
        <w:rPr/>
      </w:pPr>
      <w:r>
        <w:rPr/>
        <w:t>Sample 4: AI Add Additional Item/ DI Delete Item(s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CH|04|SA|232506718|003||2014020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|1|AI|0|14|EA|13.50|WE|IN|35255875|IT|DOT-UX6222X|BO|BLK-SA-MLT|IZ|22WC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Q|EA|92|053|1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|2|DI|14|-14|EA|13.50|WE|IN|26621337|IT|DOT-UX6222X|BO|BLACK/WHITE|IZ|22WC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7|0002</w:t>
      </w:r>
    </w:p>
    <w:p>
      <w:pPr>
        <w:pStyle w:val="Heading2"/>
        <w:rPr/>
      </w:pPr>
      <w:r>
        <w:rPr/>
        <w:t>Sample 5:  CA Changes to Line Item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CH|04|SA|346742602|008||2014021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|1|CA|338|0|AS|20.10|WE|IN|PO3467426LN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4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Q|AS|92|053|33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1||I|1|EA|3.35|WE||IN|12995792|IT|BSC-3809.|BO|NAVY|IZ|SMALL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9|0001</w:t>
      </w:r>
    </w:p>
    <w:p>
      <w:pPr>
        <w:pStyle w:val="Heading2"/>
        <w:rPr/>
      </w:pPr>
      <w:r>
        <w:rPr/>
        <w:t>Sample 6:  PC Price Change with Terms and FOB chang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CH|04|SA|347701301|003||2014021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B|PP|DE|All Site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D|12|15|1.50||30|||||||||C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|1|PC|920|0|EA|51.74|WE|UP|080213033033|IT|11701-406|BO|NIGHT SKY|IZ|Q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Q|EA|92|512|92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8|0001</w:t>
      </w:r>
    </w:p>
    <w:p>
      <w:pPr>
        <w:pStyle w:val="Heading2"/>
        <w:rPr/>
      </w:pPr>
      <w:r>
        <w:rPr/>
        <w:t>Sample 7:  PC Price Chang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CH|04|SA|231985403|005||2014021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64|201402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63|2014021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|1|PC|200|0|AS|58.50|WE|IN|PO2319854LN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4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Q|AS|92|053|20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1||I|1|EA|9.75|WE||IN|42209021|IT|JMP-Q5N03-F|BO|BLK/MULTI|IZ|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2||I|2|EA|9.75|WE||IN|42209034|IT|JMP-Q5N03-F|BO|BLK/MULTI|IZ|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11|0001</w:t>
      </w:r>
    </w:p>
    <w:p>
      <w:pPr>
        <w:pStyle w:val="Heading2"/>
        <w:rPr/>
      </w:pPr>
      <w:r>
        <w:rPr/>
        <w:t>Sample 8:  QD Quantity Decreas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CH|04|SA|347033307|002||2014021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|1|QD|600|-500|AS|22.50|WE|IN|PO3470333LN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4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Q|AS|92|053|10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1||I|1|EA|3.75|WE||IN|72511954|IT|4750|BO|OAT/MAGENTA|IZ|SMALL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2||I|2|EA|3.75|WE||IN|72511967|IT|4750|BO|OAT/MAGENTA|IZ|MEDIU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1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SE|9|0001</w:t>
      </w:r>
    </w:p>
    <w:p>
      <w:pPr>
        <w:pStyle w:val="Heading2"/>
        <w:rPr/>
      </w:pPr>
      <w:r>
        <w:rPr/>
        <w:t>Sample 9:  QI Quantity Increas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CH|04|SA|347423101|004||2014020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|1|QI|982|18|EA|26.50|WE|IN|76329760|IT|BC055CAU|BO|CARS|IZ|Q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Q|EA|92|053|100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6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2</w:t>
      </w:r>
    </w:p>
    <w:p>
      <w:pPr>
        <w:pStyle w:val="Heading2"/>
        <w:rPr/>
      </w:pPr>
      <w:r>
        <w:rPr/>
        <w:t>Sample 10:  RZ Replace All Value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CH|04|SA|118099509|002||2014021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I060||||||||||ZZ|||No Preticketing the Merchandis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A|I570|||2160|3|2.00|||||02|||ALL SITE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|1|RZ|60|-30|AS|36.00|WE|IN|PO1180995LN9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4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Q|AS|92|053|3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1||I|3|EA|6.00|WE||IN|33001490|IT|M3B0007YZ|BO|HWN OCN NEON|IZ|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2||I|2|EA|6.00|WE||IN|33001526|IT|M3B0007YZ|BO|HWN OCN NEON|IZ|10/1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3||I|1|EA|6.00|WE||IN|33001568|IT|M3B0007YZ|BO|HWN OCN NEON|IZ|14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12|0001</w:t>
      </w:r>
    </w:p>
    <w:p>
      <w:pPr>
        <w:pStyle w:val="Heading2"/>
        <w:rPr/>
      </w:pPr>
      <w:r>
        <w:rPr/>
        <w:t>New Vendor Item Catalogue Sample 11: AI Add Additional Item/ DI Delete Item(s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CH|04|SA|3503446|011||20141218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POC|1|AI|0|1|EA|10.00|WE|IN|10002483|IT|CAT_COL|BO|YELLOW|IZ|QTY|||||VA|CAT_COL|VE|YELLOW|SZ|QT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Q|EA|92|053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|2|DI|1|-1|EA|3.50|WE|IN|26621337|IT|DOT|BO|BLACK|IZ|22|||||VA|DOT|VE|BLK|SZ|2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7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/>
        <w:t>New Vendor Item Catalogue Sample 12:  RZ Replace All Value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60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CH|04|SA|527883101|002||2014122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C|1|RZ|10|0|AS|6.00|WE|IN|PO5278831LN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4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Q|AS|92|053|1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1||I|3|EA|1.00|WE||IN|43034525|IT|2P.OLD.C1|BO|2P306|IZ|SMALL|||||VA|2P.OLD.C1|VE|FILLED IN|SZ|SMALL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2||I|3|EA|1.00|WE||IN|43034538|IT|2P.OLD.C1|BO|2P306|IZ|MEDIUM|||||VA|2P.OLD.C1|VE|FILLED IN|SZ|ME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9|0001</w:t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3505</wp:posOffset>
          </wp:positionH>
          <wp:positionV relativeFrom="paragraph">
            <wp:posOffset>3810</wp:posOffset>
          </wp:positionV>
          <wp:extent cx="2753360" cy="11557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20982"/>
                  <a:stretch>
                    <a:fillRect/>
                  </a:stretch>
                </pic:blipFill>
                <pic:spPr bwMode="auto">
                  <a:xfrm>
                    <a:off x="0" y="0"/>
                    <a:ext cx="2753360" cy="115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right"/>
      <w:rPr/>
    </w:pPr>
    <w:r>
      <w:rPr>
        <w:sz w:val="16"/>
        <w:szCs w:val="16"/>
      </w:rPr>
      <w:t xml:space="preserve">1830 Route 130 North </w:t>
    </w:r>
  </w:p>
  <w:p>
    <w:pPr>
      <w:pStyle w:val="Normal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Burlington, NJ 08016-3020</w:t>
    </w:r>
  </w:p>
  <w:p>
    <w:pPr>
      <w:pStyle w:val="Normal"/>
      <w:tabs>
        <w:tab w:val="clear" w:pos="720"/>
        <w:tab w:val="left" w:pos="1046" w:leader="none"/>
        <w:tab w:val="right" w:pos="10080" w:leader="none"/>
      </w:tabs>
      <w:spacing w:before="0" w:after="0"/>
      <w:rPr>
        <w:sz w:val="16"/>
        <w:szCs w:val="16"/>
      </w:rPr>
    </w:pPr>
    <w:r>
      <w:rPr>
        <w:sz w:val="16"/>
        <w:szCs w:val="16"/>
      </w:rPr>
      <w:tab/>
      <w:tab/>
      <w:t>Phone: (609) 387-7800</w:t>
    </w:r>
  </w:p>
  <w:p>
    <w:pPr>
      <w:pStyle w:val="Normal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Ext. EDI0 (3340)</w:t>
    </w:r>
  </w:p>
  <w:p>
    <w:pPr>
      <w:pStyle w:val="Normal"/>
      <w:tabs>
        <w:tab w:val="clear" w:pos="720"/>
        <w:tab w:val="center" w:pos="5040" w:leader="none"/>
        <w:tab w:val="right" w:pos="10080" w:leader="none"/>
      </w:tabs>
      <w:spacing w:before="0" w:after="0"/>
      <w:rPr>
        <w:sz w:val="16"/>
        <w:szCs w:val="16"/>
      </w:rPr>
    </w:pPr>
    <w:r>
      <w:rPr>
        <w:sz w:val="16"/>
        <w:szCs w:val="16"/>
      </w:rPr>
      <w:tab/>
      <w:tab/>
      <w:t>Fax: (609) 387-276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240" w:before="120" w:after="240"/>
      <w:ind w:left="360" w:hanging="0"/>
    </w:pPr>
    <w:rPr>
      <w:rFonts w:ascii="Verdana" w:hAnsi="Verdana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 Samp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7:17:00Z</dcterms:created>
  <dc:creator>tsmith1</dc:creator>
  <dc:description/>
  <dc:language>en-US</dc:language>
  <cp:lastModifiedBy>jparkhil</cp:lastModifiedBy>
  <dcterms:modified xsi:type="dcterms:W3CDTF">2015-01-07T17:17:00Z</dcterms:modified>
  <cp:revision>2</cp:revision>
  <dc:subject/>
  <dc:title/>
</cp:coreProperties>
</file>